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муниципальной программе Роговского сельского поселения              Тимашевского района «Управление муниципальными финансами» на 2024 -2026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Роговского сельского поселения Тимашевского района  от 28 марта 2024 г.  № 188 «О внесении изменения Совета Роговского сельского поселения Тимашевского района от 20 декабря 2023 г. №178 «О бюджете Роговского сельского поселения Тимашевского района на 2024 год» планируется внести следующие изменения в муниципальную программу Роговского сельского поселения Тимашевского района «Управление муниципальными финансами» на 2024-2026 годы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величение средств  в  сумме 203,9 тыс. рублей в связи с переводом двух ставок должности  специалистов   1 категории  МКУ «ФРУ» на должность ведущего специалиста МКУ «ФРУ» с 1 апрел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Е.Е. Роговс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Фёдорова</cp:lastModifiedBy>
  <cp:lastPrinted>2024-05-21T09:55:00Z</cp:lastPrinted>
  <dcterms:modified xsi:type="dcterms:W3CDTF">2024-05-21T06:55:00Z</dcterms:modified>
  <cp:revision>80</cp:revision>
  <dc:subject/>
  <dc:title>Председателю контрольно-счетной</dc:title>
</cp:coreProperties>
</file>